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978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16.10.201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965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70.7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>16.10.201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1965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        г. 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6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0,73 руб. средств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 109 024,73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1 134 054,00 руб. </w:t>
            </w:r>
          </w:p>
          <w:p>
            <w:pPr>
              <w:pStyle w:val="Normal"/>
              <w:tabs>
                <w:tab w:val="clear" w:pos="720"/>
                <w:tab w:val="left" w:pos="-44" w:leader="none"/>
              </w:tabs>
              <w:autoSpaceDE w:val="false"/>
              <w:ind w:hanging="1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19 279 602,00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«Управление муниципальными финансами в ЗАТО Железногорск»  с учетом источников финансирования, в том числе по уровням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троку 7 паспорта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54 437 990,13 руб. за счет средств местного бюджета, в том числе по годам: 2018 год -  19 814 128,13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7 311 931,00 руб.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7 311 931,00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Абзац третий пункта 2.7 раздела 2 «Основные разделы подпрограммы»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54 437 990,13 руб., в том числе по годам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9 814 128,13 руб.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7 311 931,00 руб.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7 311 931,00 руб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  Приложение № 2 к подпрограмме «Обеспечение реализации муниципальной программы и прочие мероприятия»  «Перечень мероприятий подпрограммы» изложить в новой редакции согласно Приложению №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ЗАТО г. Железногорск по стратегическому планированию, экономическому развитию и финансам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992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Голубева</cp:lastModifiedBy>
  <cp:lastPrinted>2018-10-15T10:10:00Z</cp:lastPrinted>
  <dcterms:modified xsi:type="dcterms:W3CDTF">2018-10-17T08:16:00Z</dcterms:modified>
  <cp:revision>324</cp:revision>
  <dc:subject/>
  <dc:title> </dc:title>
</cp:coreProperties>
</file>